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PŘÍLO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ÚDAJE Z KATASTRU NEMOVITOSTÍ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VĚŘENÍ PŘÍTOMNOSTI SÍTÍ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VYJÁDŘENÍ DOS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826"/>
        </w:tabs>
        <w:ind w:left="282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5:18:00Z</dcterms:created>
  <dc:creator>Petra Brejchová</dc:creator>
  <dc:description/>
  <cp:keywords/>
  <dc:language>en-US</dc:language>
  <cp:lastModifiedBy>Petra Brejchová</cp:lastModifiedBy>
  <cp:lastPrinted>2008-07-21T07:21:00Z</cp:lastPrinted>
  <dcterms:modified xsi:type="dcterms:W3CDTF">2008-07-21T05:21:00Z</dcterms:modified>
  <cp:revision>1</cp:revision>
  <dc:subject/>
  <dc:title>SEZNAM PŘÍLOH</dc:title>
</cp:coreProperties>
</file>